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71709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менюка Михайла Леонідовича  про надання дозволу на розроблення проекту  землеустрою щодо відведення земельної ділянки по передачі у власність орієнтовною площею 0,10га для ведення особистого селянського господарства котра була надана в користування  його померлому діду Забетчуку Михайлу Левк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Забетчуку Михайлу Левковичу площею 0,10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Семенюку Михайлу Леонідовичу дозвіл на розроблення проекту землеустрою щодо відведення земельної ділянки у власність орієнтовною площею 0,10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Семенюку Михайл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