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1684443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жовт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            </w:t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Батинчук Ніни Костянтин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3:013:0189 безоплатно у власність громадянці Батинчук Ніні Костянтинівні для ведення особистого селянського господарства за рахунок земель сільськогосподарського призначення комунальної власності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Батинчук Ніні Костянтинівні безоплатно  у власність земельну ділянку площею 0,1000 га для ведення особистого селянського господарства за рахунок земель сільськогосподарського призначення комунальної власності  розташованої в сел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Батинчук Ніні Костянтинівні оформити право на земельну ділянку кадастровий номер 5624689500:03:013:0189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rPr>
          <w:b/>
          <w:b/>
          <w:bCs/>
          <w:sz w:val="56"/>
          <w:szCs w:val="28"/>
          <w:lang w:val="uk-UA"/>
        </w:rPr>
      </w:pPr>
      <w:r>
        <w:rPr>
          <w:b/>
          <w:bCs/>
          <w:sz w:val="56"/>
          <w:szCs w:val="28"/>
          <w:lang w:val="uk-UA"/>
        </w:rPr>
      </w:r>
    </w:p>
    <w:p>
      <w:pPr>
        <w:pStyle w:val="Normal"/>
        <w:ind w:right="-1234" w:hanging="0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4-21T17:40:00Z</cp:lastPrinted>
  <dcterms:modified xsi:type="dcterms:W3CDTF">2021-10-07T13:17:00Z</dcterms:modified>
  <cp:revision>70</cp:revision>
  <dc:subject/>
  <dc:title>ШПАНІВСЬКА СІЛЬСЬКА РАДА</dc:title>
</cp:coreProperties>
</file>