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60774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Абрамовій А.А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Абрамової Алли Андріївни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Шпанів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Абрамовій Аллі Андрії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2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Шпанів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Абрамовій Аллі Андрії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6-12T11:55:00Z</dcterms:modified>
  <cp:revision>26</cp:revision>
  <dc:subject/>
  <dc:title>ШПАНІВСЬКА СІЛЬСЬКА РАДА</dc:title>
</cp:coreProperties>
</file>