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 грудня 2021 року                                                                                     № </w:t>
      </w:r>
      <w:r>
        <w:rPr>
          <w:sz w:val="28"/>
          <w:szCs w:val="28"/>
          <w:u w:val="single"/>
        </w:rPr>
        <w:t>7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Магазенюку А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Магазенюка Анатолія Володими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ину Магазенюку Анатоію Володимировичу проект землеустрою щодо відведення земельної ділянки площею 0,2076 га (кадастровий номер 5624681500:03:017:0152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ведення особистого селянського господарства згідно державного акту на право власності на земельну ділянку серії ЯА №044130  від 09.03.2006 року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Магазенюка Анатолія Володимировича площею 0,2076 га (кадастровий номер 5624681500:03:017:0152) до земель житлової та громадської забудови в селі Великий Жит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Магазенюка Анатолія Володимировича для ведення особистого селянського господарства на будівництво і обслуговування житлового будинку, господарських будівель та споруд площею 0,2076 га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Магазенюку Анатолію Володимировичу здійснити реєстрацію зміни цільового призначення земельної ділянки площею 0,2076 га для будівництва та обслуговування житлового будинку, господарських будівель та споруд в                с. 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1-12-13T12:38:00Z</cp:lastPrinted>
  <dcterms:modified xsi:type="dcterms:W3CDTF">2021-11-22T16:40:00Z</dcterms:modified>
  <cp:revision>3</cp:revision>
  <dc:subject/>
  <dc:title/>
</cp:coreProperties>
</file>