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5826271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чер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еменчук Л.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Семенчук Любов Степан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Зоз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Семенчук Любов Степанівні дозвіл на виготовлення проекту землеустрою щодо відведення земельної ділянки орієнтовною площею 0,12 га у власність для будівництва та обслуговування житлового будинку, господарських будівель і споруд за рахунок земель комунальної власності житлової та громадської забудови (забудовані землі) в селі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Семенчук Любов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5:53:00Z</cp:lastPrinted>
  <dcterms:modified xsi:type="dcterms:W3CDTF">2021-06-21T12:54:00Z</dcterms:modified>
  <cp:revision>3</cp:revision>
  <dc:subject/>
  <dc:title/>
</cp:coreProperties>
</file>