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72023378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Савостяніка В.М. 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6:040:1466 у власність громадянину Савостяніку Віктору Миколайовичу для ведення особистого селянського господарства за рахунок земель запасу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омадянину Савостяніку Віктору Миколайовичу у власність земельну ділянку площею 0,0500 га для ведення особистого селянського господарства за рахунок земель запасу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Савостяніку Віктору Миколайовичу оформити право на земельну ділянку кадастровий номер 5624689500:06:040:146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оєкт рішення підготовлено на підставі заяви гр. Савостяніка В.М.  від 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0500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6:040:1466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6:040:1466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Савостянікову В.М.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Начальник відділу                                                                                   В.Кучер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11:00Z</dcterms:created>
  <dc:creator>SSR</dc:creator>
  <dc:description/>
  <cp:keywords/>
  <dc:language>en-US</dc:language>
  <cp:lastModifiedBy>Шпанівська ТГ</cp:lastModifiedBy>
  <cp:lastPrinted>2021-12-09T13:11:00Z</cp:lastPrinted>
  <dcterms:modified xsi:type="dcterms:W3CDTF">2021-12-09T11:11:00Z</dcterms:modified>
  <cp:revision>2</cp:revision>
  <dc:subject/>
  <dc:title>ШПАНІВСЬКА СІЛЬСЬКА РАДА</dc:title>
</cp:coreProperties>
</file>