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7802377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2 лютого  2019 року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329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проекту землеустрою, проекти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и землеустрою щодо відведення земельних ділянок у власність громадянам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 в межах села Великий Житин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омадянам безоплатно у власність земельні ділянки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Великий Житин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голову комісії з питань земельних відносин, охорони навколишнього середовища та соціального розвитку села (гр..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</w:rPr>
      </w:pPr>
      <w:r>
        <w:rPr>
          <w:b w:val="false"/>
        </w:rPr>
        <w:t>Додаток до  рішення сесії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12 лютого 2019 року №</w:t>
      </w:r>
      <w:r>
        <w:rPr>
          <w:b w:val="false"/>
          <w:bCs w:val="false"/>
          <w:u w:val="single"/>
        </w:rPr>
        <w:t>329</w:t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будівництва та обслуговування житлового будинку, господарських будівель і споруд (присадибна ділянка) в с.Великий Житин  на території  Шпанівської  сільської ради Рівненського району Рівненської області</w:t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10470" w:type="dxa"/>
        <w:jc w:val="left"/>
        <w:tblInd w:w="-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124"/>
        <w:gridCol w:w="1546"/>
        <w:gridCol w:w="2820"/>
        <w:gridCol w:w="121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 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г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414" w:right="108" w:hanging="357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харець Сергій Миколайови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11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right="108" w:hanging="357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мчур Віталій Ярослав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8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0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люконос Василь Олександр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2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1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ялюк Сергій Юрій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1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9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рдійчук Сергій Віталій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0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6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чидюк Ольга Миколаї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4:017:008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95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змірчук Петро Юрій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1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4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атій Сергій Ростислав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1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0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Яцюк Оксана Михайл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4:017:009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80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аливонюк Віктор Андрій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3:017:067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48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ахрайчук Сергій Миколай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0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мчур Валентина Васил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3:027:008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итчук Петро Ростислав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3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110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оробей Оксана Юрії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16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24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02-13T14:04:00Z</cp:lastPrinted>
  <dcterms:modified xsi:type="dcterms:W3CDTF">2019-02-06T15:25:00Z</dcterms:modified>
  <cp:revision>7</cp:revision>
  <dc:subject/>
  <dc:title>ШПАНІВСЬКА СІЛЬСЬКА РАДА</dc:title>
</cp:coreProperties>
</file>