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/>
        <w:object w:dxaOrig="2010" w:dyaOrig="2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15669292" r:id="rId2"/>
        </w:object>
      </w:r>
    </w:p>
    <w:p>
      <w:pPr>
        <w:pStyle w:val="Normal"/>
        <w:jc w:val="center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>ПРОЕКТ</w:t>
      </w:r>
    </w:p>
    <w:p>
      <w:pPr>
        <w:pStyle w:val="13"/>
        <w:rPr/>
      </w:pPr>
      <w:r>
        <w:rPr/>
        <w:t>УКРАЇНА</w:t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 грудня 2018 року </w:t>
        <w:tab/>
        <w:tab/>
        <w:tab/>
        <w:tab/>
        <w:tab/>
        <w:tab/>
        <w:tab/>
        <w:tab/>
        <w:t>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зпорядж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голови прийнятих 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сесійний пері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виконання ст. 42 Закону України «Про місцеве самоврядування в Україні» враховуючи повноваження, які надані сільському голові та заслухавши інформацію про розпорядження, прийняті сільським головою в міжсесійний період,  керуючись п.23 частини 1 статті 26, пунктом 4 ст.28 Закону України «Про місцеве самоврядування в Україні», сесія Шпанівс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твердити розпорядження сільського голови, прийнятих в міжсесійний період з  16 листопада 2018 року  по 21 грудня 2018 року (перелік розпоряджень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ab/>
        <w:t xml:space="preserve"> Столярчук М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сесії сільської ради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12.2018 року №______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ь Шпанівського сільського голови, прийнятих в міжсесійний пері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листопада 2018 року по 21 грудня 201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74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583"/>
        <w:gridCol w:w="280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озпорядженн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розпорядження і дата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розпису видатків сільського бюджету на 2018 рік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56 від 16.11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складу конкурсної комісії та порядок проведення іспиту кандидатів на заміщення вакантних посад посадових осіб Шпанівської сільської ради.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7 від 16.11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голошення конкурсу вакантної посади начальника відділу фінансів економіки та інвестицій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58 від 16.11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розпису Великожитинського сільського бюджету 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9 від 27.11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кликання чергової восьмої сесії сьомого скликання Шпанівської сільської ради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0 від 30.11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затвердження проектно-кошторисної документації на реконструкцію вуличного освітлення в с.Хотин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1 від 30.11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несення змін до розпису видатків сільського бюджету на 2018 рік.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2 від 03.12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кликання позачергової сьомої сесії сьомого скликання Шпанівської сільської ради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3 від 03.12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розпису видатків сільського бюджету на 2018 рік.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4 від 06.12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ектно-кошторисної документації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5 від 06.12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значення відповідального за безпеку експлуатації електричних мереж та електроустановок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6 від 18.12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єстрацію великовантажного мототранспортного засобу (сміттєвоз із заднім завантаженням) з подальшою передачею на обслуговування КП «ВеликоШпанівське»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7 від 19.12.201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ab/>
        <w:t>Столярчук М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320" w:right="567" w:gutter="0" w:header="0" w:top="719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9:06:00Z</dcterms:created>
  <dc:creator>User</dc:creator>
  <dc:description/>
  <cp:keywords/>
  <dc:language>en-US</dc:language>
  <cp:lastModifiedBy>UU</cp:lastModifiedBy>
  <cp:lastPrinted>2018-11-29T13:01:00Z</cp:lastPrinted>
  <dcterms:modified xsi:type="dcterms:W3CDTF">2018-12-20T14:49:00Z</dcterms:modified>
  <cp:revision>30</cp:revision>
  <dc:subject/>
  <dc:title> </dc:title>
</cp:coreProperties>
</file>