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Юшчишиній А.О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Юшчишиної А.О.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7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 xml:space="preserve">Затвердити громадянці Юшчишиній Анастасії Олександрівні проект землеустрою щодо відведення земельної ділянки площею 0,0723 га (кадастровий номер 5624681500:08:001:0505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від 13.01.2021 року, індексний номер витягу 240268734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ки Юшчишиної Анастасії Олександрівни площею 0,0723 га (кадастровий номер 5624681500:08:001:0505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Юшчишиної Анастасії Олександрівни  для індивідуального садівництва на будівництво і обслуговування житлового будинку, господарських будівель та споруд площею 0,0723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Гр. Юшчишиній Анастасії Олександрівні здійснити реєстрацію зміни цільового призначення земельної ділянки площею 0,0723 га для будівництва та обслуговування житлового будинку, господарських будівель та споруд в               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pacing w:before="0" w:after="0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410" w:right="850" w:gutter="0" w:header="0" w:top="719" w:footer="0" w:bottom="993"/>
          <w:pgNumType w:fmt="decimal"/>
          <w:formProt w:val="false"/>
          <w:textDirection w:val="lrTb"/>
          <w:docGrid w:type="default" w:linePitch="600" w:charSpace="32768"/>
        </w:sectPr>
        <w:pStyle w:val="Style17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затвердження проекту землеустрою щодо відведення земельної ділянки цільове призначення </w:t>
      </w:r>
    </w:p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якої змінюється для будівництва та обслуговування житлового будинку,</w:t>
      </w:r>
    </w:p>
    <w:p>
      <w:pPr>
        <w:pStyle w:val="Style17"/>
        <w:spacing w:before="0" w:after="0"/>
        <w:jc w:val="center"/>
        <w:rPr/>
      </w:pPr>
      <w:r>
        <w:rPr>
          <w:bCs/>
          <w:sz w:val="28"/>
          <w:szCs w:val="28"/>
        </w:rPr>
        <w:t>господарських будівель та споруд гр. Юшчишиній А.О.</w:t>
      </w:r>
      <w:r>
        <w:rPr>
          <w:sz w:val="28"/>
          <w:szCs w:val="28"/>
        </w:rPr>
        <w:t>»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Юшчишиної А.О..                                  від 15.11.2021 та проєкту землеустрою </w:t>
      </w:r>
      <w:r>
        <w:rPr>
          <w:bCs/>
          <w:sz w:val="28"/>
          <w:szCs w:val="28"/>
        </w:rPr>
        <w:t>щодо відведення земельної ділянки цільове призначення якої змінюється для будівництва та обслуговування житлового будинку,господарських будівель та споруд</w:t>
      </w:r>
      <w:r>
        <w:rPr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  <w:shd w:fill="FFFFFF" w:val="clear"/>
        </w:rPr>
        <w:t>Земельна ділянка перебуває у власності Юшчишиної А.О. для індивідуального садівництва згідно витягу з Державного реєстру речових прав на нерухоме майно про реєстрацію права власності від 13.01.2021 року, індексний номер витягу 240268734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. 12, 21, 122 та пункту 23 розділу Х Перехідних положень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 гр. </w:t>
      </w:r>
      <w:bookmarkStart w:id="0" w:name="_GoBack"/>
      <w:bookmarkEnd w:id="0"/>
      <w:r>
        <w:rPr>
          <w:sz w:val="28"/>
          <w:szCs w:val="28"/>
        </w:rPr>
        <w:t>Юшчишиній А.О. буде з</w:t>
      </w:r>
      <w:r>
        <w:rPr>
          <w:sz w:val="28"/>
          <w:szCs w:val="28"/>
          <w:shd w:fill="FFFFFF" w:val="clear"/>
        </w:rPr>
        <w:t xml:space="preserve">мінено цільове призначення земельної ділянки з індивідуального садівництва на будівництво і обслуговування житлового будинку, господарських будівель та споруд площею 0,0723 га в с. Бармаки на території Шпанівської сільської ради Рівненського району Рівненської області.   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пеціаліст землевпорядник                                                 Олена ШАХР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bCs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cp:keywords/>
  <dc:language>en-US</dc:language>
  <cp:lastModifiedBy>Користувач</cp:lastModifiedBy>
  <cp:lastPrinted>2021-11-17T09:11:00Z</cp:lastPrinted>
  <dcterms:modified xsi:type="dcterms:W3CDTF">2021-11-22T16:15:00Z</dcterms:modified>
  <cp:revision>15</cp:revision>
  <dc:subject/>
  <dc:title/>
</cp:coreProperties>
</file>