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одаток</w:t>
      </w:r>
    </w:p>
    <w:p>
      <w:pPr>
        <w:pStyle w:val="Normal"/>
        <w:ind w:firstLine="6300"/>
        <w:rPr/>
      </w:pPr>
      <w:r>
        <w:rPr>
          <w:lang w:val="uk-UA"/>
        </w:rPr>
        <w:t xml:space="preserve">до рішення виконкому №32 </w:t>
      </w:r>
    </w:p>
    <w:p>
      <w:pPr>
        <w:pStyle w:val="Normal"/>
        <w:ind w:firstLine="6300"/>
        <w:rPr/>
      </w:pPr>
      <w:r>
        <w:rPr>
          <w:lang w:val="uk-UA"/>
        </w:rPr>
        <w:t>від 26 червня 2018 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 заходів на 2018 рік з реалізації у Шпанівській сільській раді Стратегії подолання бідно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16"/>
          <w:lang w:val="uk-UA"/>
        </w:rPr>
      </w:pPr>
      <w:r>
        <w:rPr>
          <w:b/>
          <w:sz w:val="32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60"/>
        <w:gridCol w:w="270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val="uk-UA"/>
              </w:rPr>
              <w:t>сприяння наданню державною службою зайнятості інформаційних та консультаційних послуг сільському населенню, з питань організації підприємницької діяльності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</w:rPr>
              <w:t>визначення переліку проблем, що ускладнюють доступ до послуг з медичного обслуговування населення (медичних послуг) у сільській місце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val="uk-UA"/>
              </w:rPr>
              <w:t>забезпечення організації безперебійної роботи „мобільних соціальних офісів” та виїзних прийомів працівників соціального захисту населення, закладів та установ, що надають соціальні послуги ( за потреби)</w:t>
            </w:r>
            <w:r>
              <w:rPr>
                <w:rFonts w:cs="'sans-serif';Times New Roman" w:ascii="'sans-serif';Times New Roman" w:hAnsi="'sans-serif';Times New Roman"/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</w:rPr>
              <w:t>влаштування дітей, які перебувають у складних життєвих обставинах, у сім’ї патронатних виховате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val="uk-UA"/>
              </w:rPr>
              <w:t>О</w:t>
            </w:r>
            <w:r>
              <w:rPr>
                <w:rFonts w:cs="'sans-serif';Times New Roman" w:ascii="'sans-serif';Times New Roman" w:hAnsi="'sans-serif';Times New Roman"/>
                <w:color w:val="000000"/>
                <w:lang w:val="uk-UA"/>
              </w:rPr>
              <w:t>рганізація проведення дорожніх робіт відповідно до державних будівельних норм і нормативів з урахуванням потреб осіб з інвалідністю та інших маломобільних груп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Шпан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</w:rPr>
              <w:t>проведення культурно-мистецьких заходів, виставок, лекцій, бесід, засідань за круглим сто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Директори будинків культури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7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</w:rPr>
              <w:t>сприяння залученню інвестицій для створення комфортного проживання населення у населених пунктах, об’єднаних територіальних громад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8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</w:rPr>
              <w:t>забезпечення надання соціальних послуг, у тому числі із соціального супроводу, сім’ям, які перебувають у складних життєвих обставинах, відповідно до ї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eastAsia="ru-RU"/>
              </w:rPr>
              <w:t>направлення дітей, насамперед тих, які потребують особливої соціальної уваги та підтримки, на оздоровлення та відпочи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0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'sans-serif';Times New Roman" w:hAnsi="'sans-serif';Times New Roman" w:cs="'sans-serif';Times New Roman"/>
                <w:color w:val="000000"/>
                <w:sz w:val="20"/>
                <w:szCs w:val="20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eastAsia="ru-RU"/>
              </w:rPr>
              <w:t>сприяння максимальному охопленню дітей системою оздоровлення та відпочинку шляхом розширення мережі закладів та запровадженню гнучкої системи державної підтримки батьків щодо купівлі путівок у дитячі заклади оздоровлення та відпочин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sans-serif';Times New Roman" w:hAnsi="'sans-serif';Times New Roman" w:cs="'sans-serif';Times New Roman"/>
                <w:color w:val="000000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val="uk-UA"/>
              </w:rPr>
              <w:t>здійснення заходів щодо залучення до роботи непрацюючих працездатних членів малозабезпечених сімей та внутрішньо переміщених осіб</w:t>
            </w:r>
          </w:p>
          <w:p>
            <w:pPr>
              <w:pStyle w:val="Style16"/>
              <w:spacing w:before="280" w:after="0"/>
              <w:jc w:val="both"/>
              <w:rPr>
                <w:rFonts w:ascii="'sans-serif';Times New Roman" w:hAnsi="'sans-serif';Times New Roman" w:cs="'sans-serif'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eastAsia="ru-RU"/>
              </w:rPr>
              <w:t>надання державної соціальної підтримки сім’ям, що потрапили у складні життєві обстав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1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'sans-serif';Times New Roman" w:ascii="'sans-serif';Times New Roman" w:hAnsi="'sans-serif';Times New Roman"/>
                <w:color w:val="000000"/>
                <w:lang w:eastAsia="ru-RU"/>
              </w:rPr>
              <w:t>сприяння розвитку мережі закладів дошкільної освіти всіх типів та форм влас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 xml:space="preserve">Шпанівська сільська р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8 року</w:t>
            </w:r>
          </w:p>
        </w:tc>
      </w:tr>
    </w:tbl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  <w:t xml:space="preserve">Заступник сільського голови </w:t>
      </w:r>
    </w:p>
    <w:p>
      <w:pPr>
        <w:pStyle w:val="Normal"/>
        <w:jc w:val="both"/>
        <w:rPr/>
      </w:pPr>
      <w:r>
        <w:rPr>
          <w:b/>
          <w:szCs w:val="16"/>
          <w:lang w:val="uk-UA"/>
        </w:rPr>
        <w:t xml:space="preserve">з питань діяльності роботи </w:t>
      </w:r>
    </w:p>
    <w:p>
      <w:pPr>
        <w:pStyle w:val="Normal"/>
        <w:jc w:val="both"/>
        <w:rPr/>
      </w:pPr>
      <w:r>
        <w:rPr>
          <w:b/>
          <w:szCs w:val="16"/>
          <w:lang w:val="uk-UA"/>
        </w:rPr>
        <w:t>виконавчого комітету                                                                                    Яцига Л.М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sans-serif'">
    <w:altName w:val="Arial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20"/>
      <w:lang w:val="uk-UA"/>
    </w:rPr>
  </w:style>
  <w:style w:type="paragraph" w:styleId="Style15">
    <w:name w:val="Цитата"/>
    <w:basedOn w:val="Normal"/>
    <w:qFormat/>
    <w:pPr>
      <w:overflowPunct w:val="false"/>
      <w:autoSpaceDE w:val="false"/>
      <w:ind w:left="709" w:right="849" w:hanging="709"/>
    </w:pPr>
    <w:rPr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51:00Z</dcterms:created>
  <dc:creator>Admin</dc:creator>
  <dc:description/>
  <cp:keywords/>
  <dc:language>en-US</dc:language>
  <cp:lastModifiedBy>Людмила</cp:lastModifiedBy>
  <cp:lastPrinted>2018-07-05T10:56:00Z</cp:lastPrinted>
  <dcterms:modified xsi:type="dcterms:W3CDTF">2018-07-05T07:57:00Z</dcterms:modified>
  <cp:revision>6</cp:revision>
  <dc:subject/>
  <dc:title> </dc:title>
</cp:coreProperties>
</file>