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998239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79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вловському М.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и громадян Павловської М.В. та Павловського М.О.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, за погодженням постійної комісії з питань земельних відносин,  планування території, охорони навколишнього середовища та природокористування, керуючись ст. 12, 20, 116, 118, 122, 123,140 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право постійного користування земельною ділянкою орієнтовною площею 0.15 га ля ведення особистого селянського господарства громадянці Павловській Марії Володимир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Павловському Максиму Олександровичу в селі Мал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Павловському Максим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0-12-30T07:56:00Z</dcterms:modified>
  <cp:revision>23</cp:revision>
  <dc:subject/>
  <dc:title/>
</cp:coreProperties>
</file>