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03147298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5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Р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 грудня 2020 року                                                                                                        № </w:t>
      </w:r>
      <w:r>
        <w:rPr>
          <w:u w:val="single"/>
        </w:rPr>
        <w:t>56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ки Довгої В.А. про надання дозволу на склада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в селі Великий Житин, свідоцтво про право на спадщину  за заповітом № 973 від 04.11.2020 року, за погодженням постійної комісії з земельних відносин, планування території, охорони навколишнього середовища та природокористування  , керуючись ст. 12,  116,  118, 120, 121, 122 Земельного кодексу України та пункту 34 частини 1 статті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>Надати дозвіл громадянці Довгій Валентині Анатоліївні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11 га по передачі земельної ділянки в оренду строком на 10 років для будівництва та обслуговування житлового будинку, господарських будівель та споруд (присадибна ділянка) в селі Великий Житин, вулиця Шевченка, 8 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720" w:hanging="72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 xml:space="preserve">Розроблену технічну документацію подати на розгляд та затвердження на  сесії сільської рад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 xml:space="preserve"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Сільський голова </w:t>
        <w:tab/>
        <w:t xml:space="preserve">                                                                                    Микола СТОЛЯРЧУК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Користувач</cp:lastModifiedBy>
  <cp:lastPrinted>2020-12-30T17:38:00Z</cp:lastPrinted>
  <dcterms:modified xsi:type="dcterms:W3CDTF">2020-12-30T15:38:00Z</dcterms:modified>
  <cp:revision>24</cp:revision>
  <dc:subject/>
  <dc:title/>
</cp:coreProperties>
</file>