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83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529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529" w:firstLine="283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 № _____</w:t>
      </w:r>
    </w:p>
    <w:p>
      <w:pPr>
        <w:pStyle w:val="Normal"/>
        <w:ind w:left="5529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Структура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Шпанівський інклюзивно-ресурсний центр» Шпанівської сільської ради Рівненського району Рівненської області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Керівник (директор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хівець (консультан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 xml:space="preserve">         Микола СТОЛЯРЧУК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yle1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b/>
      <w:color w:val="000000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15:00Z</dcterms:created>
  <dc:creator>YRUST</dc:creator>
  <dc:description/>
  <cp:keywords/>
  <dc:language>en-US</dc:language>
  <cp:lastModifiedBy>Секретаріат</cp:lastModifiedBy>
  <cp:lastPrinted>2021-10-13T08:58:00Z</cp:lastPrinted>
  <dcterms:modified xsi:type="dcterms:W3CDTF">2021-11-05T12:20:00Z</dcterms:modified>
  <cp:revision>3</cp:revision>
  <dc:subject/>
  <dc:title/>
</cp:coreProperties>
</file>