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777005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201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</w:t>
        <w:tab/>
        <w:tab/>
        <w:t xml:space="preserve">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містобудівної документації проект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“</w:t>
      </w:r>
      <w:r>
        <w:rPr>
          <w:bCs/>
          <w:iCs/>
          <w:sz w:val="28"/>
          <w:szCs w:val="28"/>
          <w:lang w:val="uk-UA"/>
        </w:rPr>
        <w:t xml:space="preserve">План детального планув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варталів ІІ-ІІІ села Великий Олексин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гідно закону України  “Про регулювання містобудівної діяльності”, ст.12 Закону України “Про основи містобудування”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р. №290, ст.ст.12, 38, 39 Земельного кодексу України 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розроблення містобудівної документації проекту “План детального планування кварталів ІІ-ІІІ села Великий Олексин”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2-02T10:11:00Z</cp:lastPrinted>
  <dcterms:modified xsi:type="dcterms:W3CDTF">2015-12-10T06:03:00Z</dcterms:modified>
  <cp:revision>2</cp:revision>
  <dc:subject/>
  <dc:title>ШПАНІВСЬКА СІЛЬСЬКА РАДА</dc:title>
</cp:coreProperties>
</file>