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9975802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78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Чижиковій Л.Б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Чижикової Людмили Борисівни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7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ці Чижиковій Людмилі Борисівні в селі Хо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Чижиковій Людмилі Борис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1-04T11:03:00Z</cp:lastPrinted>
  <dcterms:modified xsi:type="dcterms:W3CDTF">2021-01-04T09:03:00Z</dcterms:modified>
  <cp:revision>20</cp:revision>
  <dc:subject/>
  <dc:title/>
</cp:coreProperties>
</file>