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850813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Батарєва Романа Вікто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7:022:0012 безоплатно у власність громадянину Батарєву Роману Віктор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Батарєву Роману Вікторовичу безоплатно у власність земельну ділянку площею 0,92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атарєву Роману Вікторовичу оформити право на земельну ділянку кадастровий номер 5624689500:07:022:001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єкт рішення підготовлено на підставі заяви гр. Батарєву Р.В. від 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9</w:t>
      </w:r>
      <w:r>
        <w:rPr>
          <w:sz w:val="28"/>
          <w:szCs w:val="28"/>
          <w:lang w:val="uk-UA"/>
        </w:rPr>
        <w:t xml:space="preserve">2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7:022:0012</w:t>
      </w:r>
      <w:r>
        <w:rPr>
          <w:sz w:val="28"/>
          <w:szCs w:val="28"/>
        </w:rPr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ельній ділянці (кадастровий номер</w:t>
      </w:r>
      <w:r>
        <w:rPr>
          <w:sz w:val="28"/>
          <w:szCs w:val="28"/>
          <w:lang w:val="uk-UA"/>
        </w:rPr>
        <w:t xml:space="preserve"> 5624689500:07:022:0012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Батарєву Р.В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6T15:43:00Z</cp:lastPrinted>
  <dcterms:modified xsi:type="dcterms:W3CDTF">2021-11-21T22:08:00Z</dcterms:modified>
  <cp:revision>4</cp:revision>
  <dc:subject/>
  <dc:title>ШПАНІВСЬКА СІЛЬСЬКА РАДА</dc:title>
</cp:coreProperties>
</file>