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2010" w:dyaOrig="2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32917692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13"/>
        <w:rPr/>
      </w:pPr>
      <w:r>
        <w:rPr/>
        <w:t>УКРАЇНА</w:t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31 травня 2019 року </w:t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  <w:lang w:val="uk-UA"/>
        </w:rPr>
        <w:t>405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голови прийнятих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сесійний пері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виконання ст. 42 Закону України «Про місцеве самоврядування в Україні» враховуючи повноваження, які надані сільському голові прийнявши до уваги пропозицію комісії з правових питань та соціального захисту населення,  керуючись п.23 частини 1 статті 26, пунктом 4 ст.28 Закону України «Про місцеве самоврядування в Україні», сесія Шпанів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ільського голови, прийняті в міжсесійний період згідно додатку (додається на 1 аркуші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ab/>
        <w:t xml:space="preserve"> Столярчук М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245" w:hanging="0"/>
        <w:jc w:val="right"/>
        <w:rPr>
          <w:lang w:val="uk-UA"/>
        </w:rPr>
      </w:pPr>
      <w:r>
        <w:rPr>
          <w:lang w:val="uk-UA"/>
        </w:rPr>
        <w:t>до рішення сесії сільської ради</w:t>
      </w:r>
    </w:p>
    <w:p>
      <w:pPr>
        <w:pStyle w:val="Normal"/>
        <w:ind w:left="5245" w:hanging="0"/>
        <w:jc w:val="right"/>
        <w:rPr>
          <w:u w:val="single"/>
          <w:lang w:val="uk-UA"/>
        </w:rPr>
      </w:pPr>
      <w:r>
        <w:rPr>
          <w:lang w:val="uk-UA"/>
        </w:rPr>
        <w:t>31.05.2019 року №</w:t>
      </w:r>
      <w:r>
        <w:rPr>
          <w:u w:val="single"/>
          <w:lang w:val="uk-UA"/>
        </w:rPr>
        <w:t>405</w:t>
      </w:r>
    </w:p>
    <w:p>
      <w:pPr>
        <w:pStyle w:val="Normal"/>
        <w:ind w:left="5245" w:hanging="0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ь Шпанівського сільського голови, прийнятих в міжсесійний періо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12 лютого 2019 року по 31 травня 2019 року</w:t>
      </w:r>
    </w:p>
    <w:tbl>
      <w:tblPr>
        <w:tblW w:w="10074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583"/>
        <w:gridCol w:w="280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озпорядженн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зпорядження і дата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но-кошторисної документації на проведення капітального ремонту покриття проїзної частини вул. Нова в с.Хотин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 від 12.02.2019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несення змін до розпису видатків сільського бюджету на 2019 рік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9 від 15.03.2019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розпису видатків сільського бюджету на 2019 рік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8 від 03.04.2019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но-кошторисної документації з капітального ремонту дорожнього покриття по вул. Сагайдачного с.Шпанів, вул. Замкова с.Малий Олексин Рівненського району Рівненської області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6 від 15.04.2019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розпису видатків сільського бюджету на 2019 рік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7 від 16.04.2019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розпису видатків сільського бюджету на 2019 рік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0 від 22.04.2019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анулювання результатів земельних торгів у формі аукціону з продажу права оренди земельної ділянк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3 від 23.04.2019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анулювання результатів земельних торгів у формі аукціону з продажу права оренди земельної ділянк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74" w:type="dxa"/>
              <w:jc w:val="left"/>
              <w:tblInd w:w="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4"/>
            </w:tblGrid>
            <w:tr>
              <w:trPr/>
              <w:tc>
                <w:tcPr>
                  <w:tcW w:w="1007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4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  <w:r>
                    <w:rPr>
                      <w:sz w:val="28"/>
                      <w:szCs w:val="28"/>
                      <w:lang w:val="uk-UA"/>
                    </w:rPr>
                    <w:t>47 від 06.05.201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5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анулювання результатів земельних торгів у формі аукціону з продажу права оренди земельної ділянки</w:t>
            </w:r>
          </w:p>
        </w:tc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48 від 06.05.2019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320" w:right="567" w:gutter="0" w:header="0" w:top="719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58:00Z</dcterms:created>
  <dc:creator>User</dc:creator>
  <dc:description/>
  <cp:keywords/>
  <dc:language>en-US</dc:language>
  <cp:lastModifiedBy>UU</cp:lastModifiedBy>
  <cp:lastPrinted>2019-04-12T12:30:00Z</cp:lastPrinted>
  <dcterms:modified xsi:type="dcterms:W3CDTF">2019-06-05T11:02:00Z</dcterms:modified>
  <cp:revision>6</cp:revision>
  <dc:subject/>
  <dc:title> </dc:title>
</cp:coreProperties>
</file>