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41512718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16 квіт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земельної ділянки</w:t>
      </w:r>
    </w:p>
    <w:p>
      <w:pPr>
        <w:pStyle w:val="Normal"/>
        <w:rPr>
          <w:bCs/>
        </w:rPr>
      </w:pPr>
      <w:r>
        <w:rPr>
          <w:bCs/>
        </w:rPr>
        <w:t xml:space="preserve">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Ващику В.Є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Ващика Віктора Євстахійовича про припинення договору оренди та надання земельної ділянки у власність для будівництва та обслуговування житлового будинку, господарських будівель та споруд, договір оренди землі, витяг з Державного реєстру речових прав на нерухоме майно про реєстрацію іншого речового права № 168100185 від 27.05.2019 року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116, 118, 122, 123, 141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рипинити договір оренди земельної ділянки площею 0,1078 га кадастровий номер 5624681500:01:003:0065 від 27.05.2019 року № 168100185 за згодою сторі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дати у власність громадянину Ващику Віктору Євстахійовичу  для будівництва та обслуговування житлового будинку, господарських будівель та споруд  земельну ділянку  площею 0,1078 га  (кадастровий номер: 5624681500:01:003:0065) в селі Великий Житин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Ващику Віктору Євстахій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3-04T10:22:00Z</cp:lastPrinted>
  <dcterms:modified xsi:type="dcterms:W3CDTF">2021-04-02T06:48:00Z</dcterms:modified>
  <cp:revision>18</cp:revision>
  <dc:subject/>
  <dc:title/>
</cp:coreProperties>
</file>