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113044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7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ойка Андрія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33:0267 безоплатно у власність громадянину Бойку Андрію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ойку Андрію Олександровичу безоплатно у власність земельну ділянку площею 0,03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йку Андрію Олександровичу оформити право на земельну ділянку кадастровий номер 5624689500:07:033:02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Оля Дмитриевцева</cp:lastModifiedBy>
  <cp:lastPrinted>2021-12-14T10:27:00Z</cp:lastPrinted>
  <dcterms:modified xsi:type="dcterms:W3CDTF">2021-11-14T11:43:00Z</dcterms:modified>
  <cp:revision>2</cp:revision>
  <dc:subject/>
  <dc:title>ШПАНІВСЬКА СІЛЬСЬКА РАДА</dc:title>
</cp:coreProperties>
</file>