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64497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8 жов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гр. Лукомському В.І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складання звіту про експертну грошову оцінк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ї ділянки для подальшого викуп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Лукомського Володимира Івановича про надання дозволу на складання звіту про експертну грошову оцінку земельної ділянки (кадастровим номером 5624681500:05:022:0813) для подальшого викупу  за межами населеного пункту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Лукомському Володимиру Івановичу дозвіл на складання звіту про експертну грошову оцінку земельної ділянки площею 0,7100 га (кадастровий номер 5624681500:05:022:0813) для подальшого викупу для будівництва та обслуговування будівель торгівлі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cp:keywords/>
  <dc:language>en-US</dc:language>
  <cp:lastModifiedBy>Шпанівська ТГ</cp:lastModifiedBy>
  <cp:lastPrinted>2021-09-30T10:03:00Z</cp:lastPrinted>
  <dcterms:modified xsi:type="dcterms:W3CDTF">2021-09-30T07:07:00Z</dcterms:modified>
  <cp:revision>5</cp:revision>
  <dc:subject/>
  <dc:title>ШПАНІВСЬКА СІЛЬСЬКА РАДА</dc:title>
</cp:coreProperties>
</file>