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561875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9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Гончук Вікторії Олександрівни 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15,5341га (кадастровий номер 5624689500:04:029:0070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Гончук Вікторії Олександрівні на складання проекту землеустрою щодо відведення земельної ділянки  у власність орієнтовною площею 0,21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Гончук Вікторії Олександрівні проект землеустрою розробити у відповідності до вимог чинного законодавства та подати на розгляд сесії сільської р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згоду на поділ земельної ділянки комунальної власності площею 15,5341га (кадастровий номер 5624689500:04:029:0070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Розроблену  документацію із землеустрою щодо поділу та </w:t>
      </w:r>
      <w:r>
        <w:rPr>
          <w:lang w:val="en-US"/>
        </w:rPr>
        <w:t>об'єднання</w:t>
      </w:r>
      <w:r>
        <w:rPr>
          <w:lang w:val="uk-UA"/>
        </w:rPr>
        <w:t xml:space="preserve"> земельних ділянок погодити та затвердити згідно  вимог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20-03-13T13:39:00Z</cp:lastPrinted>
  <dcterms:modified xsi:type="dcterms:W3CDTF">2019-12-03T10:09:00Z</dcterms:modified>
  <cp:revision>6</cp:revision>
  <dc:subject/>
  <dc:title>ШПАНІВСЬКА СІЛЬСЬКА РАДА</dc:title>
</cp:coreProperties>
</file>