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71654377" r:id="rId2"/>
        </w:objec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29 жовтня  2021 року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35</w:t>
      </w:r>
    </w:p>
    <w:p>
      <w:pPr>
        <w:pStyle w:val="Normal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ки Чижикової Людмили Борисівни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9500:02:007:0083) у власність громадянці Чижиковій Людмилі Борисівні 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Чижиковій Людмилі Борисівні  безоплатно у власність земельну ділянку площею 0,1400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Чижиковій Людмилі Борисівні оформити право на земельну ділянку (кадастровий номер 5624689500:02:007:0083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33:00Z</dcterms:created>
  <dc:creator>SSR</dc:creator>
  <dc:description/>
  <cp:keywords/>
  <dc:language>en-US</dc:language>
  <cp:lastModifiedBy>User</cp:lastModifiedBy>
  <cp:lastPrinted>2021-10-13T10:17:00Z</cp:lastPrinted>
  <dcterms:modified xsi:type="dcterms:W3CDTF">2021-11-03T21:34:00Z</dcterms:modified>
  <cp:revision>2</cp:revision>
  <dc:subject/>
  <dc:title>ШПАНІВСЬКА СІЛЬСЬКА РАДА</dc:title>
</cp:coreProperties>
</file>