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68192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ПижовуВ.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Пижова Василя Михайл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 га кадастровий номер 5624681500:05:025:0359, що були передані в комунальну власність із земель державної власності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0,6627</w:t>
      </w:r>
      <w:r>
        <w:rPr/>
        <w:t xml:space="preserve"> га кадастровий номер </w:t>
      </w:r>
      <w:r>
        <w:rPr>
          <w:lang w:val="uk-UA"/>
        </w:rPr>
        <w:t>5624681500:05:025:035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Пижову Василю Михайловичу на складання проекту землеустрою щодо відведення земельної ділянки  у власність орієнтовною площею 0,40 га для ведення особистого селянського господарства за рахунок земель  комунальної власності (кадастровий номер 5624681500:05:025:0359)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ижову Васил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21T16:05:00Z</cp:lastPrinted>
  <dcterms:modified xsi:type="dcterms:W3CDTF">2021-08-24T17:37:00Z</dcterms:modified>
  <cp:revision>5</cp:revision>
  <dc:subject/>
  <dc:title>ШПАНІВСЬКА СІЛЬСЬКА РАДА</dc:title>
</cp:coreProperties>
</file>