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66295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ровика Сергі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оровику Сергію Васильовичу на розроблення проекту землеустрою щодо відведення земельної ділянки  у власність орієнтовною площею 0,05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ровику Серг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0-12-29T13:56:00Z</dcterms:modified>
  <cp:revision>15</cp:revision>
  <dc:subject/>
  <dc:title>ШПАНІВСЬКА СІЛЬСЬКА РАДА</dc:title>
</cp:coreProperties>
</file>