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35950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жовт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Остаповця Григорія Івановича та Саламатова Валентина Борисовича, технічну документацію із землеустрою щодо встановлення (відновлення) меж  земельної ділянки в натурі (на місцевості) розробленої ДП «Рівненський науково-дослідний та проектний інститут землеустрою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Остаповцю Григорію Івановичу та Саламатову Валентину Борисовичу по вул.Вишнева,2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Остаповцю Григорію Івановичу та Саламатову Валентину Борисовичу у спільну часткову власність земельну ділянку площею 0,2500га (кадастровий номер 5624689500:08:000:0414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Вишнева,2 в селі Мал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Остаповцю Г.І. та Саламатову В.Б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Юля</cp:lastModifiedBy>
  <cp:lastPrinted>2020-07-06T11:37:00Z</cp:lastPrinted>
  <dcterms:modified xsi:type="dcterms:W3CDTF">2020-09-02T17:28:00Z</dcterms:modified>
  <cp:revision>5</cp:revision>
  <dc:subject/>
  <dc:title>ШПАНІВСЬКА СІЛЬСЬКА РАДА</dc:title>
</cp:coreProperties>
</file>