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014654218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lang w:val="uk-UA"/>
        </w:rPr>
        <w:t xml:space="preserve">16 квітня  2021 року              </w:t>
      </w:r>
      <w:r>
        <w:rPr>
          <w:bCs/>
          <w:i/>
          <w:lang w:val="uk-UA"/>
        </w:rPr>
        <w:t xml:space="preserve">                                              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208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</w:t>
      </w:r>
    </w:p>
    <w:p>
      <w:pPr>
        <w:pStyle w:val="Normal"/>
        <w:rPr/>
      </w:pPr>
      <w:r>
        <w:rPr>
          <w:bCs/>
          <w:iCs/>
          <w:lang w:val="uk-UA"/>
        </w:rPr>
        <w:t>щодо відведення земельної ділянки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цільове призначення якої змінюється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right="227" w:hanging="0"/>
        <w:rPr>
          <w:b/>
          <w:b/>
        </w:rPr>
      </w:pPr>
      <w:r>
        <w:rPr/>
        <w:tab/>
        <w:t xml:space="preserve">Розглянувши  заяву гр. Вознюк З.В., проект землеустрою щодо відведення земельної ділянки у разі зміни її цільового призначення для індивідуального садівництва, за погодженням комісії з питань земельних відносин, планування території, охорони навколишнього середовища та природокористування, керуючись ст.ст. 12, 20, 21 Земельного кодексу України, Постановою Кабінету міністрів України від 11.04.2002 року №502 «Про затвердження Порядку зміни цільового призначення земель, які перебувають у власності громадян або юридичних осіб» та ст. 26, 33 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громадянці Вознюк Зоряні Валентинівні проект землеустрою щодо відведення земельної ділянки площею 0,7014 га (кадастровий номер 5624681500:08:001:0407) у разі зміни її цільового призначення  для індивідуального садівництва, що перебуває у його власності для ведення особистого селянського господарства згідно витягу з Державного реєстру речових прав на нерухоме майно про реєстрацію права власно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мінити цільове призначення земельної ділянки, яка перебуває у власності                гр. Вознюк Зоряни Валентинівни для ведення особистого селянського господарства на індивідуальне садівництво площею 0,7014 га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. Вознюк Зоряні Валентинівні здійснити реєстрацію зміни цільового призначення земельної ділянки площею 0,7014 га для індивідуального садівництва на території Шпанівської сільської ради в порядку, визначеному законодав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227" w:hanging="360"/>
        <w:jc w:val="both"/>
        <w:rPr/>
      </w:pPr>
      <w:r>
        <w:rPr/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 xml:space="preserve"> </w:t>
        <w:tab/>
        <w:tab/>
        <w:tab/>
        <w:tab/>
        <w:tab/>
        <w:t>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21-04-21T17:31:00Z</cp:lastPrinted>
  <dcterms:modified xsi:type="dcterms:W3CDTF">2021-04-21T14:31:00Z</dcterms:modified>
  <cp:revision>26</cp:revision>
  <dc:subject/>
  <dc:title>ШПАНІВСЬКА СІЛЬСЬКА РАДА</dc:title>
</cp:coreProperties>
</file>