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68051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Мешковій Т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Мешкової Тетяни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обліковується за Гринецьким Анатолієм Володимировичем в селі Великий Олексин на території Шпанівської сільської ради, керуючись ст.ст. 12, 118, 121,122,123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Мешковій Тетяні Анатоліївні на складання проекту землеустрою щодо відведення земельної ділянки у власність орієнтовною площею 0,10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ешковій Тетяні Анато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60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Cs/>
          <w:sz w:val="60"/>
          <w:szCs w:val="28"/>
          <w:lang w:val="uk-UA"/>
        </w:rPr>
      </w:pPr>
      <w:r>
        <w:rPr>
          <w:bCs/>
          <w:sz w:val="60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6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0:40:00Z</dcterms:modified>
  <cp:revision>3</cp:revision>
  <dc:subject/>
  <dc:title>ШПАНІВСЬКА СІЛЬСЬКА РАДА</dc:title>
</cp:coreProperties>
</file>