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8688147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0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2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ина Веремейчука Андрія Іван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553 безоплатно у власність громадянину Веремейчуку Андрію Іван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Веремейчуку Андрію Івановичу безоплатно у власність земельну ділянку площею 0,07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Веремейчуку Андрію Івановичу оформити право на земельну ділянку кадастровий номер 5624681500:06:000:05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1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09:06:00Z</dcterms:modified>
  <cp:revision>2</cp:revision>
  <dc:subject/>
  <dc:title>ШПАНІВСЬКА СІЛЬСЬКА РАДА</dc:title>
</cp:coreProperties>
</file>