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457675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Ковтонюк Людмили Володимир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Ковтонюк Людмилі Володимирівні дозвіл на розроблення проєкту землеустрою щодо відведення земельної ділянки безоплатно у власність орієнтовною площею 0,0100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втонюк Людмил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0-10-06T14:00:00Z</cp:lastPrinted>
  <dcterms:modified xsi:type="dcterms:W3CDTF">2021-09-18T20:35:00Z</dcterms:modified>
  <cp:revision>14</cp:revision>
  <dc:subject/>
  <dc:title>ШПАНІВСЬКА СІЛЬСЬКА РАДА</dc:title>
</cp:coreProperties>
</file>