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659645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груд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розгляд заяви</w:t>
      </w:r>
    </w:p>
    <w:p>
      <w:pPr>
        <w:pStyle w:val="Normal"/>
        <w:rPr>
          <w:bCs/>
        </w:rPr>
      </w:pPr>
      <w:r>
        <w:rPr>
          <w:bCs/>
        </w:rPr>
        <w:t>гр. Турчика А.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Турчика Анатолія Сергі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розташованої на території Шпанівської сільської ради,  керуючись ст. 12, 33,  118, 121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ину Турчику Анатолію Сергійовичу дозвіл на розроблення проекту землеустрою щодо відведення земельної ділянки орієнтовною площею 0,47га у власність для ведення особистого селянського господарства за рахунок земель запасу комунальної власності сільськогосподарського призначен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ину Турчику Анатолію Сергій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0-12-16T07:35:00Z</dcterms:modified>
  <cp:revision>28</cp:revision>
  <dc:subject/>
  <dc:title/>
</cp:coreProperties>
</file>