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11139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lang w:val="uk-UA"/>
        </w:rPr>
        <w:t xml:space="preserve">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. Броновицького Олександра Анатолійовича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6:040:1458)  гр. Броновицькому Олександру Анатолійовичу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Броновицькому Олександру Анатолійовичу безоплатно у власність земельну ділянку  площею 0,0058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роновицькому Олександру Анатолійовичу оформити право на земельну ділянку кадастровий номер 5624689500:06:040:14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9:00Z</dcterms:created>
  <dc:creator>SSR</dc:creator>
  <dc:description/>
  <cp:keywords/>
  <dc:language>en-US</dc:language>
  <cp:lastModifiedBy>Землевпорядник</cp:lastModifiedBy>
  <cp:lastPrinted>2021-09-13T11:01:00Z</cp:lastPrinted>
  <dcterms:modified xsi:type="dcterms:W3CDTF">2021-09-13T08:04:00Z</dcterms:modified>
  <cp:revision>7</cp:revision>
  <dc:subject/>
  <dc:title>ШПАНІВСЬКА СІЛЬСЬКА РАДА</dc:title>
</cp:coreProperties>
</file>