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0817462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ласність для ведення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арпюк Ілони Михайлівни про затвердження проекту землеустрою щодо відведення земельної ділянки у власність для ведення садівниц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07 у власність громадянці Карпюк Ілони Михайлівни для ведення садівниц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Карпюк Ілоні Михайлівні у власність земельну ділянку площею 0,0896 га для ведення садівництва за рахунок земель запасу сільськогосподарського призначення комунальної власності в селі Бао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Карпюк Ілоні Михайлівні оформити право на земельну ділянку кадастровий номер 5624681500:05:025:0407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роєкту рішення Шпанівської сільської ради «Про затвердження проєкту землеустрою щодо відведення 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Карпюк І.М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896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5:025:0407</w:t>
      </w:r>
      <w:r>
        <w:rPr>
          <w:sz w:val="28"/>
          <w:szCs w:val="28"/>
        </w:rPr>
        <w:t xml:space="preserve">) 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 xml:space="preserve">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5:025:040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Карпюк І.М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6:00Z</dcterms:created>
  <dc:creator>SSR</dc:creator>
  <dc:description/>
  <cp:keywords/>
  <dc:language>en-US</dc:language>
  <cp:lastModifiedBy>Шпанівська ТГ</cp:lastModifiedBy>
  <cp:lastPrinted>2021-12-13T12:04:00Z</cp:lastPrinted>
  <dcterms:modified xsi:type="dcterms:W3CDTF">2021-12-13T10:04:00Z</dcterms:modified>
  <cp:revision>4</cp:revision>
  <dc:subject/>
  <dc:title>ШПАНІВСЬКА СІЛЬСЬКА РАДА</dc:title>
</cp:coreProperties>
</file>