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9  жовтня 2021 року                                                                                  № </w:t>
      </w:r>
      <w:r>
        <w:rPr>
          <w:sz w:val="28"/>
          <w:szCs w:val="28"/>
          <w:u w:val="single"/>
          <w:lang w:val="ru-RU"/>
        </w:rPr>
        <w:t>639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 господарськи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удівель і споруд (присадибна ділянка)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омадянину Нікітчуку Віталію Володимировичу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Нікітчука В.В., проект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 (присадибна ділянка), керуючись статтями 12, 20, 21, 122, розділом Х Перехідні положення Земельного кодексу України та статтею 26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омадянину Нікітчуку Віталію Володимировичу проект землеустрою щодо відведення земельної ділянки площею 0.0975 га (кадастровий номер 5624681500:05:022:0542) у разі зміни її цільового призначення  для будівництва та обслуговування житлового будинку, господарських будівель і споруд  (присадибна ділянка) за рахунок земельної ділянки, що перебуває у його власності для індивідуального садівниц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Змінити цільове призначення земельної ділянки, яка перебуває у власності громадянина Нікітчука Віталія Володимировича для індивідуального садівництва на для будівництва та обслуговування житлового будинку, господарських будівель і споруд  (присадибна ділянка) площею 0,0975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Віднести земельну ділянку, яка перебуває у власності громадянина  Нікітчука Віталія Володимировича площею 0,0975 га (кадастровий номер 5624681500:05:022:0542) до земель житлової та громадської забудови в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Громадянину Нікітчуку Віталію Володими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</w:rPr>
        <w:t xml:space="preserve">Сільський голова                      </w:t>
      </w: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</w:rPr>
        <w:t xml:space="preserve">                                         Микола СТОЛЯРЧУ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1:00Z</dcterms:created>
  <dc:creator>q</dc:creator>
  <dc:description/>
  <cp:keywords/>
  <dc:language>en-US</dc:language>
  <cp:lastModifiedBy>User</cp:lastModifiedBy>
  <cp:lastPrinted>2021-10-08T10:35:00Z</cp:lastPrinted>
  <dcterms:modified xsi:type="dcterms:W3CDTF">2021-11-03T20:59:00Z</dcterms:modified>
  <cp:revision>9</cp:revision>
  <dc:subject/>
  <dc:title/>
</cp:coreProperties>
</file>