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0094795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7 тра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Залоєць Ніни Олександр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тин, 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Залоєць Ніні Олександрівні на розроблення проекту землеустрою щодо відведення земельної ділянки  у власність орієнтовною площею 0,04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Залоєць Ніні Олександ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21-06-04T16:56:00Z</cp:lastPrinted>
  <dcterms:modified xsi:type="dcterms:W3CDTF">2021-06-04T13:56:00Z</dcterms:modified>
  <cp:revision>25</cp:revision>
  <dc:subject/>
  <dc:title>ШПАНІВСЬКА СІЛЬСЬКА РАДА</dc:title>
</cp:coreProperties>
</file>