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0938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атинчук Ніни Костянти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Батинчук Ніні Костянтині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атинчук Ніні Костя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1-29T12:26:00Z</dcterms:modified>
  <cp:revision>17</cp:revision>
  <dc:subject/>
  <dc:title>ШПАНІВСЬКА СІЛЬСЬКА РАДА</dc:title>
</cp:coreProperties>
</file>