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561504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ицик Оксани Валентинівни  про надання дозволу на розроблення проекту  землеустрою щодо відведення земельної ділянки по передачі у власність орієнтовною площею 0,10га для ведення особистого селянського господарства котра була надана в користування  її померлому батьку Васинюку Кузьмі Давид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Логвісу Валентину Григоровичу площею 0,10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Грицик Оксані Валентинівні дозвіл на розроблення проекту землеустрою щодо відведення земельної ділянки у власність орієнтовною площею 0,10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рицик Оксані Вале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