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53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чення якої змінюється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Шмигельській Анні Сергіївні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омадянки Шмигельської Анни Сергіївни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20"/>
        <w:spacing w:before="280" w:after="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20"/>
        <w:spacing w:before="280" w:after="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ці Шмигельській Анні Сергіївні проект землеустрою щодо відведення земельної ділянки площею 0,0600 га (кадастровий номер 5624681500:05:025:0326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її власності для індивідуального садівництв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омадянці Шмигельській Анні Сергіївні  цільове призначення земельної ділянки площею 0,0600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15.06.2020 року №212513705 , на будівництво і обслуговування житлового будинку, господарських будівель та споруд площею 0,0600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площею 0,0600 га (кадастровий номер 5624681500:05:025:0326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ромадянці Шмигельській Анні Сергіївні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 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5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Шрифт абзацу за замовчуванням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24:00Z</dcterms:created>
  <dc:creator>q</dc:creator>
  <dc:description/>
  <dc:language>en-US</dc:language>
  <cp:lastModifiedBy>Оля Дмитриевцева</cp:lastModifiedBy>
  <cp:lastPrinted>2021-12-29T10:14:00Z</cp:lastPrinted>
  <dcterms:modified xsi:type="dcterms:W3CDTF">2021-12-28T20:37:00Z</dcterms:modified>
  <cp:revision>3</cp:revision>
  <dc:subject/>
  <dc:title/>
</cp:coreProperties>
</file>