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0221502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Бихалець М.С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Бихалець Миколи Степан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.Олекс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ину Бихалець Миколі Степановичу дозвіл на розроблення проекту землеустрою щодо відведення земельної ділянки орієнтовною площею 0,06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Великий Олексин на території Шпанівської сільської ради Рівненського району Рівненської обла</w:t>
      </w:r>
      <w:r>
        <w:rPr/>
        <w:t>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Бихалець Миколі Степановичу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39:00Z</cp:lastPrinted>
  <dcterms:modified xsi:type="dcterms:W3CDTF">2021-06-12T21:11:00Z</dcterms:modified>
  <cp:revision>38</cp:revision>
  <dc:subject/>
  <dc:title>ШПАНІВСЬКА СІЛЬСЬКА РАДА</dc:title>
</cp:coreProperties>
</file>