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/>
        <w:object w:dxaOrig="2010" w:dyaOrig="2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68532317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13"/>
        <w:rPr/>
      </w:pPr>
      <w:r>
        <w:rPr/>
        <w:t>УКРАЇНА</w:t>
        <w:tab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ПАНІВСЬКА СІЛЬСЬКА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2 лютого 2018 року </w:t>
        <w:tab/>
        <w:tab/>
        <w:tab/>
        <w:tab/>
        <w:tab/>
        <w:tab/>
        <w:tab/>
        <w:t>№ 60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розпорядж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го голови прийнятих 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сесійний пері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лухавши інформацію сільського голови Столярчука Миколи Анатолійовича, про перелік розпоряджень сільського голови прийнятих в міжсесійний період, сесія Шпанівської сіль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твердити розпорядження сільського голови, прийнятих в міжсесійний період з  05 грудня 2017 року  по 02 лютого 2018 року (перелік розпоряджень дод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ab/>
        <w:t xml:space="preserve"> Столярчук М.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24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сесії сільської ради</w:t>
      </w:r>
    </w:p>
    <w:p>
      <w:pPr>
        <w:pStyle w:val="Normal"/>
        <w:ind w:left="5245" w:hanging="0"/>
        <w:jc w:val="center"/>
        <w:rPr/>
      </w:pPr>
      <w:r>
        <w:rPr>
          <w:sz w:val="28"/>
          <w:szCs w:val="28"/>
          <w:lang w:val="uk-UA"/>
        </w:rPr>
        <w:t>02 лютого 2018 року</w:t>
      </w:r>
    </w:p>
    <w:p>
      <w:pPr>
        <w:pStyle w:val="Normal"/>
        <w:ind w:left="524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uk-UA"/>
        </w:rPr>
        <w:t>606</w:t>
      </w:r>
    </w:p>
    <w:p>
      <w:pPr>
        <w:pStyle w:val="Normal"/>
        <w:ind w:left="524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ь Шпанівського сільського голови, прийнятих в міжсесійний періо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  05 грудня 2017 року по 02 лютого 2018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74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6583"/>
        <w:gridCol w:w="2806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розпорядженн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розпорядження і дата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о прийняття на практику Гетманчук Ю.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70 від 06.12.2017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виконання стягнення у вигляді  громадських робіт гр. Цимбалюка А.В.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71 від 08.12.2017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скликання двадцять першої позачергової сесії сьомого скликання Шпанівської сільської ради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72 від 19.12.2017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скликання двадцять другої сесії сьомого скликання Шпанівської сільської ради.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 від 03.01.2018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виконання стягнення у вигляді громадських робіт гр. Поліщука С.М.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2 від 03.01.2018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преміювання працівників </w:t>
            </w:r>
            <w:r>
              <w:rPr>
                <w:sz w:val="28"/>
                <w:szCs w:val="28"/>
                <w:lang w:val="uk-UA"/>
              </w:rPr>
              <w:t>апарату сільської ради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71-К від 06.12.2017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надання основної щорічної невикористаної частини відпустки Карамачу А.В. 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72-К від 11.12.2017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еміювання працівників  апарату сільської ради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73-К від 19.12.2017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становлення надбавки працівникам апарату сільської ради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-К від 03.01.2018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становлення щомісячної надбавки за вислугу років спеціалісту Карамачу А.В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2-К від 11.01.2018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становлення щомісячної надбавки зав вислугу років сільському голові Столярчуку М.А.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3-К від 11.01.2018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ідвищення кваліфікації керівника аматорського колективу БК с.Шпанів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4-К від 12.01.2018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6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еміювання працівників апарату сільської ради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5-К від 23.01.201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ab/>
        <w:t>Столярчук М.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ab/>
        <w:t>Столярчук М.А.</w:t>
      </w:r>
    </w:p>
    <w:sectPr>
      <w:type w:val="nextPage"/>
      <w:pgSz w:w="11906" w:h="16838"/>
      <w:pgMar w:left="1320" w:right="567" w:gutter="0" w:header="0" w:top="719" w:footer="0" w:bottom="1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9:01:00Z</dcterms:created>
  <dc:creator>User</dc:creator>
  <dc:description/>
  <cp:keywords/>
  <dc:language>en-US</dc:language>
  <cp:lastModifiedBy>UU</cp:lastModifiedBy>
  <cp:lastPrinted>2016-12-28T11:53:00Z</cp:lastPrinted>
  <dcterms:modified xsi:type="dcterms:W3CDTF">2018-02-09T09:01:00Z</dcterms:modified>
  <cp:revision>2</cp:revision>
  <dc:subject/>
  <dc:title> </dc:title>
</cp:coreProperties>
</file>