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252369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Шулепи Андрія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Шулепі Андрію Миколайовичу на розроблення проекту землеустрою щодо відведення земельної ділянки  у власність орієнтовною площею 0,26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Шулепі Андр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2-03T14:13:00Z</dcterms:modified>
  <cp:revision>15</cp:revision>
  <dc:subject/>
  <dc:title>ШПАНІВСЬКА СІЛЬСЬКА РАДА</dc:title>
</cp:coreProperties>
</file>