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106369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Ткоруку В.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Тхорука Владислава Олександр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Тхоруку Владиславу Олександровичу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Тхоруку Владиславу Олександровичу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15T11:24:00Z</cp:lastPrinted>
  <dcterms:modified xsi:type="dcterms:W3CDTF">2020-12-17T07:41:00Z</dcterms:modified>
  <cp:revision>16</cp:revision>
  <dc:subject/>
  <dc:title/>
</cp:coreProperties>
</file>