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грудня 2021 року    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926 га (кадастровий номер 5624681500:08:001:0509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 січня 2021 року, індексний номер витягу 240304414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926 га (кадастровий номер 5624681500:08:001:050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926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926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3:16:00Z</cp:lastPrinted>
  <dcterms:modified xsi:type="dcterms:W3CDTF">2021-11-22T16:13:00Z</dcterms:modified>
  <cp:revision>9</cp:revision>
  <dc:subject/>
  <dc:title/>
</cp:coreProperties>
</file>