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218222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Шевчук Оксани Богд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6:000:0557 безоплатно у власність громадянці Шевчук Оксані Богдані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Шевчук Оксані Богданівні безоплатно  у власність земельну ділянку площею 0,1953 га для ведення особистого селянського господарства за рахунок земель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евчук Оксані Богдан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Шевчук О.Б</w:t>
      </w:r>
      <w:r>
        <w:rPr>
          <w:sz w:val="28"/>
          <w:szCs w:val="28"/>
        </w:rPr>
        <w:t xml:space="preserve">.                                     від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9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>1953</w:t>
      </w:r>
      <w:r>
        <w:rPr>
          <w:sz w:val="28"/>
          <w:szCs w:val="28"/>
        </w:rPr>
        <w:t xml:space="preserve"> га (кадастровий номер 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557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6:000:0557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Шевчук О.Б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>землеупоряд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ІІ-ї категорії                                                                                         О.Шахрайчук                                                                                               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9-30T09:07:00Z</cp:lastPrinted>
  <dcterms:modified xsi:type="dcterms:W3CDTF">2021-10-13T10:06:00Z</dcterms:modified>
  <cp:revision>62</cp:revision>
  <dc:subject/>
  <dc:title>ШПАНІВСЬКА СІЛЬСЬКА РАДА</dc:title>
</cp:coreProperties>
</file>