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5605904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ловачевської Софії Іван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9,627га (кадастровий номер 5624689500:01:010:001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Словачевській Софії Іванівні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ловачевській Софії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0:09:00Z</dcterms:modified>
  <cp:revision>6</cp:revision>
  <dc:subject/>
  <dc:title>ШПАНІВСЬКА СІЛЬСЬКА РАДА</dc:title>
</cp:coreProperties>
</file>