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560665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 гр. Карпюк І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Карпюк І.М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садівництва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5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Надати громадянці Карпюк Ілоні Михайлівні дозвіл на розроблення проекту землеустрою щодо відведення земельної ділянки орієнтовною площею 0,09 га у власність для ведення садівництва за рахунок земель комунальної власності розташованої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Карпюк Ілоні Михай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 xml:space="preserve">до проєкту рішення Шпанівської сільської ради «Про надання дозволу на розроблення проєкту землеустрою щодо відведення у власність для </w:t>
      </w:r>
      <w:r>
        <w:rPr>
          <w:lang w:val="uk-UA"/>
        </w:rPr>
        <w:t xml:space="preserve">                                                              </w:t>
      </w:r>
      <w:r>
        <w:rPr/>
        <w:t xml:space="preserve">ведення </w:t>
      </w:r>
      <w:r>
        <w:rPr>
          <w:lang w:val="uk-UA"/>
        </w:rPr>
        <w:t>садівництва</w:t>
      </w:r>
      <w:r>
        <w:rPr/>
        <w:t xml:space="preserve">  гр.</w:t>
      </w:r>
      <w:r>
        <w:rPr>
          <w:lang w:val="uk-UA"/>
        </w:rPr>
        <w:t>Карпюк І.М.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Карпюк І.М. від 23.09.2021 року та графічних матеріалів щодо відведення у власність земельної ділянки орієнтовною площею 0,09 га для ведення садівниц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Карпюк І.М. буде надано дозвіл на розроблення проєкту землеустрою щодо відведення земельної ділянки у власність для ведення садівниц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54:00Z</dcterms:created>
  <dc:creator>SSR</dc:creator>
  <dc:description/>
  <cp:keywords/>
  <dc:language>en-US</dc:language>
  <cp:lastModifiedBy>Шпанівська ТГ</cp:lastModifiedBy>
  <cp:lastPrinted>2021-10-13T12:52:00Z</cp:lastPrinted>
  <dcterms:modified xsi:type="dcterms:W3CDTF">2021-10-13T09:57:00Z</dcterms:modified>
  <cp:revision>3</cp:revision>
  <dc:subject/>
  <dc:title>ШПАНІВСЬКА СІЛЬСЬКА РАДА</dc:title>
</cp:coreProperties>
</file>