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0"/>
          <w:szCs w:val="10"/>
          <w:lang w:eastAsia="ru-RU"/>
        </w:rPr>
      </w:pPr>
      <w:r>
        <w:rPr>
          <w:color w:val="000080"/>
          <w:sz w:val="23"/>
          <w:lang w:val="en-US" w:eastAsia="en-US"/>
        </w:rPr>
        <w:drawing>
          <wp:inline distT="0" distB="0" distL="0" distR="0">
            <wp:extent cx="45656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b/>
          <w:b/>
          <w:sz w:val="10"/>
          <w:szCs w:val="10"/>
          <w:lang w:eastAsia="ru-RU"/>
        </w:rPr>
      </w:pPr>
      <w:r>
        <w:rPr>
          <w:b/>
          <w:sz w:val="10"/>
          <w:szCs w:val="1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ШПАНІВСЬКА СІЛЬСЬКА РАДА</w:t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bCs/>
          <w:color w:val="000000"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</w:rPr>
        <w:t>РІВНЕНСЬКОГО РАЙОНУ РІВНЕНСЬКОЇ  ОБЛАСТІ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(восьме скликання)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b/>
          <w:b/>
          <w:color w:val="000000"/>
          <w:sz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 Р О Є К Т  Р І Ш Е Н Н Я</w:t>
      </w:r>
    </w:p>
    <w:p>
      <w:pPr>
        <w:pStyle w:val="Normal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lang w:eastAsia="ru-RU"/>
        </w:rPr>
        <w:t>____________________20      року                                                         №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детального плану території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зглянувши заяви громадян Антонюка Юрія Михайловича, Процюк Михайлини Олексіївни, Антонюка Анатолія Михайловича, Ковальчук Ірини Петрівни, керуючись ст. 26 Закону України “Про місцеве самоврядування в Україні”, ст.ст.19,21,24 Закону України “Про регулювання містобудівної діяльності”, постановою Кабінету Міністрів України від   25 травня 2011 року № 555 “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”, ДБН Б 1.1-14:2012 “Склад та зміст детального плану території”, Шпанівська сіль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громадянам Антонюку Юрію Михайловичу, Процюк Михайлині Олексіївні, Антонюку Анатолію Михайловичу та Ковальчук Ірині Петрівні на розробку детального планування території з метою зміни цільового призначення земельних ділянок для будівництва та обслуговування житлового будинку, господарських будівель і споруд орієнтовною площею 8,70 га, які перебувають у власності для ведення особистого селянського господарства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зробити та погодити детальний план території відповідно до вимог чинного законодав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                                                             Микола СТОЛЯРЧУ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</w:t>
      </w:r>
      <w:r>
        <w:rPr>
          <w:bCs/>
          <w:sz w:val="28"/>
          <w:szCs w:val="28"/>
        </w:rPr>
        <w:t xml:space="preserve">Про надання дозволу на розроблення детального плану території </w:t>
      </w:r>
      <w:r>
        <w:rPr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єкт рішення підготовлено на підставі заяв  гр. Антонюка Юрія Михайловича, Процюк Михайлини Олексіївни, Антонюка Анатолія Михайловича, Ковальчук Ірини Петрівни від 20.01.2022 року та генерального плану села Великий Житин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земельної ділянки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і ділянки кадастровий номер </w:t>
      </w:r>
      <w:r>
        <w:rPr>
          <w:rFonts w:cs="Times New Roman" w:ascii="Times New Roman" w:hAnsi="Times New Roman"/>
          <w:sz w:val="24"/>
          <w:szCs w:val="24"/>
        </w:rPr>
        <w:t>5624681500:04:016:0028, 5624681500:04:016:0169, 5624681500:04:016:0207, 5624681500:04:016:0001</w:t>
      </w:r>
      <w:r>
        <w:rPr>
          <w:rFonts w:cs="Times New Roman" w:ascii="Times New Roman" w:hAnsi="Times New Roman"/>
          <w:sz w:val="28"/>
          <w:szCs w:val="28"/>
        </w:rPr>
        <w:t xml:space="preserve"> перебувають у власності громадян для ведення особистого селянського господарств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забезпечення можливості змінити цільове призначення земельних ділянок відповідно до генерального плану забудови села Великий Житин. 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е рішення буде прийнято відповідно до статей ст. 19,21,24 Закону України “Про регулювання містобудівної діяльності”, статті 26 Закону України «Про місцеве самоврядування в Україні». 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-економічне обґрунтуванн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результатів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 Антонюку Юрію Михайловичу, Процюк Михайлині Олексіївні, Антонюку Анатолію Михайловичу та Ковальчук Ірині Петрівн</w:t>
      </w:r>
      <w:r>
        <w:rPr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буде передбачена можливість щодо зміни цільового призначення земельних ділянок для будівництва та обслуговування житлового будинку, господарськихз будівель та споруд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пеціаліст  землевпорядник                                      Олена ШАХРАЙЧУК </w:t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bCs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55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8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21-11-22T14:58:00Z</cp:lastPrinted>
  <dcterms:modified xsi:type="dcterms:W3CDTF">2022-01-31T10:32:00Z</dcterms:modified>
  <cp:revision>24</cp:revision>
  <dc:subject/>
  <dc:title/>
</cp:coreProperties>
</file>