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2895912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Пелипенко Лариси Феодосії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Хот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Пелипенко Ларисі Феодосіївні на розроблення проекту землеустрою щодо відведення земельної ділянки  у власність орієнтовною площею 0,15 га для ведення особистого селянського господарства за рахунок земель комунальної власності сільськогосподарського призначенн (рілля) розташованої в межах населеного пункту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Пелипенко Ларисі Феодос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49:00Z</cp:lastPrinted>
  <dcterms:modified xsi:type="dcterms:W3CDTF">2021-04-02T08:24:00Z</dcterms:modified>
  <cp:revision>22</cp:revision>
  <dc:subject/>
  <dc:title>ШПАНІВСЬКА СІЛЬСЬКА РАДА</dc:title>
</cp:coreProperties>
</file>