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конавчий комітет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  січня  2019  року</w:t>
        <w:tab/>
        <w:tab/>
        <w:tab/>
        <w:tab/>
        <w:tab/>
        <w:tab/>
        <w:tab/>
        <w:tab/>
        <w:t xml:space="preserve">     № ____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ро призначення адміністрації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ункту збору сільської рад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Заслухавши інформацію сільського голови Столярчука М.А. відповідно до Законів України «Про мобілізаційну підготовку та мобілізацію» від 21 жовтня 1993 року 3543-Х, «Про військовий обов’язок та військову службу» від 04 квітня 2006 року №3597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>, «Про оборону України» від 05 жовтня 2000 року №2020-111, Указу Президента України від 01.05.2014 року №447/2014 «Про заходи щодо підвищення обороноздатності держави» та з метою створення необхідних умов для своєчасного проведення мобілізації на території сільської ради в особливий період, виконавчий комітет Шпанівської сільської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ити пункт збору сільської ради у адміністративному приміщенні Шпанівської сіль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" w:leader="none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Призначити адміністрацію ПЗСР з числа працівників сільської ради, працівників освіти, культури та охорони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 (згідно додатку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інспектора з військового обліку Крупеню О.В. 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Столярчук М.А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4:00Z</dcterms:created>
  <dc:creator>User</dc:creator>
  <dc:description/>
  <dc:language>en-US</dc:language>
  <cp:lastModifiedBy>Людмила</cp:lastModifiedBy>
  <cp:lastPrinted>2019-02-11T12:36:00Z</cp:lastPrinted>
  <dcterms:modified xsi:type="dcterms:W3CDTF">2019-03-20T09:14:00Z</dcterms:modified>
  <cp:revision>2</cp:revision>
  <dc:subject/>
  <dc:title/>
</cp:coreProperties>
</file>