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5369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uk-UA"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Р І Ш Е Н Н 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29 жовтня 2021 року</w:t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 w:eastAsia="ar-SA"/>
        </w:rPr>
        <w:t>59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ро затвердження 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ратегій розвитку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закладів освіти Шпанівської сільської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ради Рівненського району Рівненської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бласті на 2021-2025 ро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zh-CN"/>
        </w:rPr>
        <w:t xml:space="preserve">З метою реалізації конституційного права жителів громади на освіту, прав та обов’язків фізичних і юридичних осіб, які беруть участь в освітньому процесі, визначення перспективних шляхів розвитку закладів освіти Шпанівської сільської ради Рівненського району Рівненської області, сформування у здобувачів освіти цілісної картини світу, духовності, культури особистості, розвитку креативного мисленні та соціалізації особистості в сучасне суспільство, враховуючи рекомендації постійної комісії з питань прав людини, законності, депутатської діяльності, етики, регламенту та гуманітарних питань, керуючись статтею 37 Закону України «Про повну загальну середню освіту» та  статтею 26 Закону України «Про місцеве самоврядування в Україні», </w:t>
      </w: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  <w:t>за погодженням з постійними комісіями сільської ради, 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  <w:t>В И  Р І Ш И Л А 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Затвердити стратегії розвитку закладів загальної середньої освіти Шпанівської сільської ради Рівненського району Рівненської області на 2021-2025 роки, схвалені педагогічними радами закладів загальної середньої освіти (далі - Стратегія)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1. Опорного закладу «Шпанівський ліцей Шпанівської сільської ради Рівненського району Рівненської області» (додаєтьс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2. Великоолексинського ліцею Шпанівської сільської ради Рівненського району Рівненської області (додаєтьс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3. Великожитинського ліцею Шпанівської сільської ради Рівненського району Рівненської області (додається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>2.</w:t>
      </w:r>
      <w:bookmarkStart w:id="0" w:name="n174"/>
      <w:bookmarkStart w:id="1" w:name="n300"/>
      <w:bookmarkEnd w:id="0"/>
      <w:bookmarkEnd w:id="1"/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zh-CN"/>
        </w:rPr>
        <w:t>Керівник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кладів освіти Шпанівської сільської ради Рівненського району Рівненської області забезпечити виконання Стратегії розвитку відповідного закладу загальної середньої осві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 w:eastAsia="zh-CN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zh-CN"/>
        </w:rPr>
        <w:t>Контроль за виконанням рішення покласти на комісію з гуманітарних питань (Вікторія СТЕБЛІЙ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  <w:bookmarkStart w:id="2" w:name="_GoBack"/>
      <w:bookmarkStart w:id="3" w:name="_GoBack"/>
      <w:bookmarkEnd w:id="3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  <w:t xml:space="preserve">Сільський голова                                             </w:t>
        <w:tab/>
        <w:tab/>
        <w:tab/>
        <w:t xml:space="preserve">           Микола СТОЛЯРЧУК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sz w:val="24"/>
          <w:szCs w:val="24"/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0:00Z</dcterms:created>
  <dc:creator>Admin</dc:creator>
  <dc:description/>
  <cp:keywords/>
  <dc:language>en-US</dc:language>
  <cp:lastModifiedBy>UU</cp:lastModifiedBy>
  <dcterms:modified xsi:type="dcterms:W3CDTF">2021-11-16T07:50:00Z</dcterms:modified>
  <cp:revision>2</cp:revision>
  <dc:subject/>
  <dc:title/>
</cp:coreProperties>
</file>