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254831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_</w:t>
      </w:r>
    </w:p>
    <w:p>
      <w:pPr>
        <w:pStyle w:val="Normal"/>
        <w:rPr/>
      </w:pPr>
      <w:r>
        <w:rPr/>
        <w:t>23 грудня  2020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/>
      </w:pPr>
      <w:r>
        <w:rPr>
          <w:bCs/>
        </w:rPr>
        <w:t>гр. Марченку С.В,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ина  Марченка Сергія Вікторовича про надання дозволу на розроблення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Хотин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10 га у власність для будівництва та обслуговування житлового будинку, господарських будівель і споруд (присадибна ділянка)  за рахунок земель комунальної власності сільськогосподарського призначення  громадянину Марченку Сергію Вікторовичу в селі Хотин 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ину Марченку Сергію Вікто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20-10-15T11:24:00Z</cp:lastPrinted>
  <dcterms:modified xsi:type="dcterms:W3CDTF">2020-12-17T07:41:00Z</dcterms:modified>
  <cp:revision>16</cp:revision>
  <dc:subject/>
  <dc:title/>
</cp:coreProperties>
</file>